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726523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9038460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